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010435139"/>
            <w:bookmarkStart w:id="2" w:name="__Fieldmark__0_301043513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010435139"/>
            <w:bookmarkStart w:id="4" w:name="__Fieldmark__1_301043513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010435139"/>
            <w:bookmarkStart w:id="6" w:name="__Fieldmark__2_301043513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010435139"/>
            <w:bookmarkStart w:id="8" w:name="__Fieldmark__3_301043513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010435139"/>
            <w:bookmarkStart w:id="10" w:name="__Fieldmark__4_301043513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010435139"/>
            <w:bookmarkStart w:id="12" w:name="__Fieldmark__5_301043513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010435139"/>
            <w:bookmarkStart w:id="14" w:name="__Fieldmark__6_301043513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010435139"/>
            <w:bookmarkStart w:id="16" w:name="__Fieldmark__7_301043513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010435139"/>
            <w:bookmarkStart w:id="18" w:name="__Fieldmark__8_301043513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010435139"/>
            <w:bookmarkStart w:id="20" w:name="__Fieldmark__9_301043513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010435139"/>
            <w:bookmarkStart w:id="22" w:name="__Fieldmark__10_301043513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010435139"/>
            <w:bookmarkStart w:id="24" w:name="__Fieldmark__11_301043513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010435139"/>
            <w:bookmarkStart w:id="26" w:name="__Fieldmark__12_301043513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010435139"/>
            <w:bookmarkStart w:id="28" w:name="__Fieldmark__13_301043513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